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«ПОСЕЛОК МАГНИТНЫЙ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АДМИНИСТРАЦИЯ ПОСЕЛКА МАГНИТНЫ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ЖЕЛЕЗНОГОРСКОГО РАЙОНА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«29» мая 2019г</w:t>
      </w:r>
      <w:r>
        <w:rPr>
          <w:rFonts w:cs="Arial" w:ascii="Arial" w:hAnsi="Arial"/>
          <w:sz w:val="32"/>
          <w:szCs w:val="32"/>
          <w:u w:val="single"/>
          <w:lang w:val="ru-RU"/>
        </w:rPr>
        <w:t>.</w:t>
      </w:r>
      <w:r>
        <w:rPr>
          <w:rFonts w:cs="Arial" w:ascii="Arial" w:hAnsi="Arial"/>
          <w:sz w:val="32"/>
          <w:szCs w:val="32"/>
          <w:lang w:val="ru-RU"/>
        </w:rPr>
        <w:t xml:space="preserve"> № 31</w:t>
      </w:r>
    </w:p>
    <w:p>
      <w:pPr>
        <w:pStyle w:val="Heading1"/>
        <w:rPr>
          <w:rFonts w:ascii="Arial" w:hAnsi="Arial" w:cs="Arial"/>
          <w:sz w:val="32"/>
          <w:szCs w:val="32"/>
          <w:u w:val="single"/>
          <w:lang w:val="ru-RU"/>
        </w:rPr>
      </w:pPr>
      <w:r>
        <w:rPr>
          <w:rFonts w:cs="Arial" w:ascii="Arial" w:hAnsi="Arial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«О предоставлении в арен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муниципального имущества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Руководствуясь Гражданским кодексом Российской Федерации, Федеральным законом от 06.10.2003г. № 131 – ФЗ «Об общих принципах организации местного самоуправления в Российской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Федерации»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shd w:fill="FFFFFF" w:val="clear"/>
            <w:lang w:val="ru-RU"/>
          </w:rPr>
          <w:t xml:space="preserve">Федеральным законом от 26.07.2006 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shd w:fill="FFFFFF" w:val="clear"/>
          </w:rPr>
          <w:t>N</w:t>
        </w:r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shd w:fill="FFFFFF" w:val="clear"/>
            <w:lang w:val="ru-RU"/>
          </w:rPr>
          <w:t xml:space="preserve"> 135-ФЗ "О защите конкуренции"</w:t>
        </w:r>
      </w:hyperlink>
      <w:r>
        <w:rPr>
          <w:rFonts w:cs="Arial" w:ascii="Arial" w:hAnsi="Arial"/>
          <w:color w:val="000000"/>
          <w:sz w:val="24"/>
          <w:szCs w:val="24"/>
          <w:lang w:val="ru-RU"/>
        </w:rPr>
        <w:t>, в целях социального обеспечения населения</w:t>
      </w:r>
      <w:r>
        <w:rPr>
          <w:rFonts w:cs="Arial" w:ascii="Arial" w:hAnsi="Arial"/>
          <w:sz w:val="24"/>
          <w:szCs w:val="24"/>
          <w:lang w:val="ru-RU"/>
        </w:rPr>
        <w:t>, Администрация поселка Магнитный Железногорского район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 О С Т А Н О В Л Я Е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Предоставить в аренду обществу с ограниченной ответственностью «ВодоСервис» муниципальное имущество (Приложение № 1) для функционального обеспечения жилищно-коммунальными услугами населения и других потребителей на территории муниципального образования «поселок Магнитный» Железногорского района в целях социального обеспечения населения, сроком менее года с «06» июня 2019 г. по «19» ноября 2019 г. по согласованию с Управлением ФАС по Курской области № 1678 от 20.05.2019 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Предоставить в аренду обществу с ограниченной ответственностью «ВодоСервис» муниципальное имущество (Приложение № 2) для функционального обеспечения жилищно-коммунальными услугами населения и других потребителей на территории муниципального образования «поселок Магнитный» Железногорского района в целях социального обеспечения населения, сроком менее года с «08» июня 2019 г. по «19» ноября 2019 г. по согласованию с Управлением ФАС по Курской области № 1678 от 20.05.2019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 Администрации поселка Магнитный Железногорского района в срок до 31.05.2019 г. подготовить договора аренды муниципального имущества, указанного в п. 1,2 настоящего постановления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Глава поселка Магнитны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Железногорского  района                                               </w:t>
        <w:tab/>
        <w:tab/>
        <w:t xml:space="preserve"> А.С. Талак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поселка Магнитный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Железногорского района</w:t>
      </w:r>
    </w:p>
    <w:p>
      <w:pPr>
        <w:pStyle w:val="Normal"/>
        <w:tabs>
          <w:tab w:val="clear" w:pos="708"/>
          <w:tab w:val="left" w:pos="5910" w:leader="none"/>
        </w:tabs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от «29» мая 2019 г. № 31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ЕЧЕНЬ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бъектов теплоснабжения МО «поселок Магнитный»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лежащего передаче по договору аренды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1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90"/>
        <w:gridCol w:w="1523"/>
        <w:gridCol w:w="1404"/>
        <w:gridCol w:w="1627"/>
      </w:tblGrid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объекта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ые сети дома № 9 (Юбилейна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м.п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ые сети дома №11 (Юбилейна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3 м.п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е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0 м.п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жные тепловые се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9,2 п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ание котельной с оборудованием (котельна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ТП № 1 с оборудованием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м. к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8/19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10" w:leader="none"/>
        </w:tabs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поселка Магнитный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Железногорского  района</w:t>
      </w:r>
    </w:p>
    <w:p>
      <w:pPr>
        <w:pStyle w:val="Normal"/>
        <w:tabs>
          <w:tab w:val="clear" w:pos="708"/>
          <w:tab w:val="left" w:pos="5910" w:leader="none"/>
        </w:tabs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от «29» мая 2019 г.№ 31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ЕЧЕНЬ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 xml:space="preserve">объектов водоснабжения и водоотведения МО «поселок Магнитный» 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подлежащего передаче по договору аренды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ъекты водоснаб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614"/>
        <w:gridCol w:w="1796"/>
        <w:gridCol w:w="1108"/>
      </w:tblGrid>
      <w:tr>
        <w:trPr>
          <w:trHeight w:val="47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объекта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№ 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1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№ 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№ 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1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№ 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91 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№ 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напорная баш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 – 100 м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2 м.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 – 150 м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2 м.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 – 50 м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 м.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</w:t>
            </w:r>
          </w:p>
        </w:tc>
      </w:tr>
      <w:tr>
        <w:trPr>
          <w:trHeight w:val="2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 (Юбилейная д. 9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4 м.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</w:tr>
      <w:tr>
        <w:trPr>
          <w:trHeight w:val="25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опровод (Юбилейная д. 11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м.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</w:tr>
      <w:tr>
        <w:trPr>
          <w:trHeight w:val="25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м.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ъекты водоотвед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98"/>
        <w:gridCol w:w="1801"/>
        <w:gridCol w:w="1106"/>
      </w:tblGrid>
      <w:tr>
        <w:trPr>
          <w:trHeight w:val="45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объекта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 измер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</w:tr>
      <w:tr>
        <w:trPr>
          <w:trHeight w:val="47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ная станц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0 м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сут.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</w:tr>
      <w:tr>
        <w:trPr>
          <w:trHeight w:val="45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ные соору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0 м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су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5,3 м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9 м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лект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 м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о -  насосная станц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ти канализ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5 м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я самотеч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м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зфекальная канализац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5 м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ные соору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20 м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су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6176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43:00Z</dcterms:created>
  <dc:creator>User</dc:creator>
  <dc:description/>
  <cp:keywords/>
  <dc:language>en-US</dc:language>
  <cp:lastModifiedBy>Magnit</cp:lastModifiedBy>
  <cp:lastPrinted>2019-05-29T10:03:00Z</cp:lastPrinted>
  <dcterms:modified xsi:type="dcterms:W3CDTF">2019-06-06T08:59:00Z</dcterms:modified>
  <cp:revision>7</cp:revision>
  <dc:subject/>
  <dc:title>МУНИЦИПАЛЬНОЕ ОБРАЗОВАНИЕ</dc:title>
</cp:coreProperties>
</file>