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ПОСЕЛОК МАГНИТНЫЙ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ЖЕЛЕЗНОГО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ПОСЕЛКА МАГНИТНЫЙ</w:t>
      </w:r>
    </w:p>
    <w:p>
      <w:pPr>
        <w:pStyle w:val="Heading7"/>
        <w:autoSpaceDE w:val="true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ЕЛЕЗНОГОРСКОГО РАЙОН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9. 04. 2019 № 21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«О создании комиссии для проведения открытого аукциона </w:t>
      </w:r>
      <w:r>
        <w:rPr>
          <w:rFonts w:cs="Arial" w:ascii="Arial" w:hAnsi="Arial"/>
          <w:b/>
          <w:sz w:val="32"/>
          <w:szCs w:val="32"/>
        </w:rPr>
        <w:t xml:space="preserve">на право заключения договора </w:t>
      </w:r>
      <w:r>
        <w:rPr>
          <w:rFonts w:cs="Arial" w:ascii="Arial" w:hAnsi="Arial"/>
          <w:b/>
          <w:bCs/>
          <w:sz w:val="32"/>
          <w:szCs w:val="32"/>
        </w:rPr>
        <w:t>аренды нежилого помещения, находящегося в муниципальной собственности МО «поселок Магнитный» Железногорского района Курской области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ствуясь Приказом Федеральной Антимонопольной Службы от 10 февраля 2010 года № 67 и на основании постановления Администрации поселка Магнитный Железногорского района от 19.04.2019 г. № 20  «</w:t>
      </w:r>
      <w:r>
        <w:rPr>
          <w:rFonts w:cs="Arial" w:ascii="Arial" w:hAnsi="Arial"/>
          <w:bCs/>
        </w:rPr>
        <w:t>О проведении открытого аукциона на право заключения договора аренды нежилого помещения, находящегося в муниципальной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бственности МО «поселок Магнитный» Железногорского района Курской области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Создать и утвердить комиссию по проведению открытого аукциона </w:t>
      </w:r>
      <w:r>
        <w:rPr>
          <w:rFonts w:cs="Arial" w:ascii="Arial" w:hAnsi="Arial"/>
          <w:bCs/>
        </w:rPr>
        <w:t>на право заключения договора аренды нежилого помещения, находящегося в муниципальной собственности МО «поселок Магнитный» Железногорского района Курской области</w:t>
      </w:r>
      <w:r>
        <w:rPr>
          <w:rFonts w:cs="Arial" w:ascii="Arial" w:hAnsi="Arial"/>
        </w:rPr>
        <w:t>» в следующем составе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лакин А.С. – Глава поселка Магнитный Железногорского района – председатель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пылова Т.И. – начальник отдела учета и отчетности Администрации поселка Магнитный Железногорского района – заместитель председателя комисс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рова И.Л. – заместитель Главы Администрации поселка Магнитный Железногорского района 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ковлева М.В. – Бухгалтер МКУ «Магнитный ЦДК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лакова И.В. – начальник отдела по правовым вопросам Управления поимуществу, архитектуре, земельным и правовым вопросам Администрации Железногорского района Курской области (по согласованию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 Аукционной комиссией осуществляются рассмотрение заявок на участие в аукционе и отбор участников аукциона, ведение протокола рассмотрения заявок на участие в аукционе, протокола аукциона, протокола об отказе от заключения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оселка Магнитный                                         А.С. Талак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9:05:00Z</dcterms:created>
  <dc:creator>Магнит</dc:creator>
  <dc:description/>
  <cp:keywords/>
  <dc:language>en-US</dc:language>
  <cp:lastModifiedBy>Magnit</cp:lastModifiedBy>
  <cp:lastPrinted>2019-05-08T15:35:00Z</cp:lastPrinted>
  <dcterms:modified xsi:type="dcterms:W3CDTF">2019-05-13T13:19:00Z</dcterms:modified>
  <cp:revision>11</cp:revision>
  <dc:subject/>
  <dc:title/>
</cp:coreProperties>
</file>