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«ПОСЕЛОК МАГНИТНЫЙ» </w:t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ЖЕЛЕЗНОГОРСКОГО РАЙОНА КУ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ОСЕЛКА МАГНИТНЫЙ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ЖЕЛЕЗНОГОРСКОГО РАЙОНА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февраля 2019 г.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Об утверждении</w:t>
      </w:r>
      <w:r>
        <w:rPr>
          <w:b/>
          <w:color w:val="000000"/>
          <w:sz w:val="28"/>
          <w:szCs w:val="28"/>
        </w:rPr>
        <w:t xml:space="preserve"> комиссии по обследованию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бъектов теплоснабжения, водоснабжения 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доотведения п. Магнитный, подлежащ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е по концессионным соглашениям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и законами № 131-ФЗ от 06.10.2003 г. «Об общих принципах организации местного самоуправления в Российской Федерации», № 115-ФЗ от 21.07.2005 г. «О концессионных соглашениях», от 27.07.2010 г. №190-ФЗ «О теплоснабжен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№ 416-ФЗ от 07.12.2011 г. "О водоснабжении и водоотведении"</w:t>
        </w:r>
      </w:hyperlink>
      <w:bookmarkStart w:id="0" w:name="dst100009"/>
      <w:bookmarkEnd w:id="0"/>
      <w:r>
        <w:rPr>
          <w:color w:val="000000"/>
          <w:sz w:val="28"/>
          <w:szCs w:val="28"/>
        </w:rPr>
        <w:t>, Уставом муниципального образования «поселок Магнитный» Железногорского района Курской области, Администрация поселка Магнитный Железногорского района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33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33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Утвердить комиссию по обследованию объектов теплоснабжения, водоснабжения и водоотведения п. Магнитный, подлежащих передаче по </w:t>
      </w:r>
      <w:r>
        <w:rPr>
          <w:color w:val="000000"/>
          <w:sz w:val="28"/>
          <w:szCs w:val="28"/>
          <w:lang w:eastAsia="ar-SA"/>
        </w:rPr>
        <w:t>концессионным соглашениям</w:t>
      </w:r>
      <w:r>
        <w:rPr>
          <w:color w:val="000000"/>
          <w:sz w:val="28"/>
          <w:szCs w:val="28"/>
        </w:rPr>
        <w:t>, в следующем состав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лава поселка Магнитный            -    Талакин Александр Сеогеевич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.о. заместителя главы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дминистрации п. Магнитный    -       Комарова Инна Леонидов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путат Собрания депутатов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елка Магнитный                      -      Новиков Алексей Петрович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енеральный директо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ОО «ВодоСервис»                       -      Лукьянов Игорь Юрьевич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Главный теплотехник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УП «РКХ» (по согласованию)       - Боровлев Иван Николаевич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Главный инженер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УП «РКХ» (по согласованию)     - Полухин Александр Анатольевич.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миссии в срок до 28 февраля 2019 года провести обследование объектов теплоснабжения, водоснабжения и водоотведения п. Магнитный, подлежащих передаче по </w:t>
      </w:r>
      <w:r>
        <w:rPr>
          <w:color w:val="000000"/>
          <w:sz w:val="28"/>
          <w:szCs w:val="28"/>
          <w:lang w:eastAsia="ar-SA"/>
        </w:rPr>
        <w:t>концессионным соглашениям и составить акты обследов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иректору ООО «ВодоСервис» Лукьянову И.Ю. обеспечить доступ комиссии на соответствующие объекты ЖКХ.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споряжение вступает в силу со дня его подписания и подлежит размещениют на официальном сайте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ка Магнитный                                                           А.С. Талаки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shd w:fill="FFFFFF" w:val="clear"/>
        <w:spacing w:lineRule="atLeast" w:line="23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3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26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228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8:00Z</dcterms:created>
  <dc:creator>Shell</dc:creator>
  <dc:description/>
  <cp:keywords/>
  <dc:language>en-US</dc:language>
  <cp:lastModifiedBy>Администрация</cp:lastModifiedBy>
  <cp:lastPrinted>2019-02-18T12:10:00Z</cp:lastPrinted>
  <dcterms:modified xsi:type="dcterms:W3CDTF">2019-02-18T09:12:00Z</dcterms:modified>
  <cp:revision>4</cp:revision>
  <dc:subject/>
  <dc:title>ГЛАВА МУНИЦИПАЛЬНОГО ОБРАЗОВАНИЯ</dc:title>
</cp:coreProperties>
</file>