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«ПОСЕЛОК МАГНИТНЫЙ»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ЖЕЛЕЗНОГОРСКОГО РАЙОНА КУ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АДМИНИСТРАЦИЯ ПОСЕЛКА МАГНИТНЫЙ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ЖЕЛЕЗНОГОРСКОГО РАЙОНА 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.01.2019 № 2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ind w:right="3258" w:hanging="0"/>
        <w:jc w:val="both"/>
        <w:rPr>
          <w:b/>
          <w:b/>
          <w:lang w:val="ru-RU"/>
        </w:rPr>
      </w:pPr>
      <w:r>
        <w:rPr>
          <w:b/>
          <w:lang w:val="ru-RU"/>
        </w:rPr>
        <w:t>О проведении капитального ремонта многоквартирного дома, собственники помещений в котором формируют фонд капитального ремонта на счете Регионального оператора и не приняли решение о проведении капитального ремонта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ind w:right="325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 соответствии с частью 6 статьи 189 Жилищного кодекса Российской Федерации, Администрация поселка Магнитный Железногорского района Курской области 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 xml:space="preserve">                           </w:t>
      </w:r>
      <w:r>
        <w:rPr>
          <w:b/>
          <w:lang w:val="ru-RU"/>
        </w:rPr>
        <w:t>ПОСТАНОВЛЯЕТ: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Провести капитальный ремонт общего имущества в многоквартирном доме общей площадью</w:t>
        <w:tab/>
        <w:t xml:space="preserve"> 880,2 кв.м, расположенном по адресу: Курская область, Железногорский  район, ул. Школьная  дом 2_, собственники помещений в котором в установленные ч. 4 ст. 189 Жилищного кодекса Российской Федерации сроки, формирующие фонд капитального ремонта на счете Регионального оператора фонда капитального ремонта многоквартирных домов Курской области не приняли решение о проведении капитального ремонта в соответствии с Региональной программой капитального ремо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.Провести капитальный ремонт общего имущества в многоквартирном доме общей площадью</w:t>
        <w:tab/>
        <w:t xml:space="preserve"> 873,2  кв.м, расположенном по адресу: Курская область, Железногорский  район, ул. Школьная  дом 4_, собственники помещений в котором в установленные ч. 4 ст. 189 Жилищного кодекса Российской Федерации сроки, формирующие фонд капитального ремонта на счете Регионального оператора фонда капитального ремонта многоквартирных домов Курской области не приняли решение о проведении капитального ремонта в соответствии с Региональной программой капитального ремонт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sz w:val="32"/>
          <w:lang w:val="ru-RU"/>
        </w:rPr>
        <w:t>3.</w:t>
      </w:r>
      <w:r>
        <w:rPr>
          <w:lang w:val="ru-RU"/>
        </w:rPr>
        <w:t>Провести капитальный ремонт общего имущества в многоквартирном доме общей площадью</w:t>
        <w:tab/>
        <w:t xml:space="preserve">  962,8 кв.м, расположенном по адресу: Курская область, Железногорский  район, ул. Школьная  дом 6_, собственники помещений в котором в установленные ч. 4 ст. 189 Жилищного кодекса Российской Федерации сроки, формирующие фонд капитального ремонта на счете Регионального оператора фонда капитального ремонта многоквартирных домов Курской области не приняли решение о проведении капитального ремонта в соответствии с Региональной программой капитального ремонта.</w:t>
      </w:r>
    </w:p>
    <w:p>
      <w:pPr>
        <w:pStyle w:val="Normal"/>
        <w:ind w:firstLine="567"/>
        <w:jc w:val="both"/>
        <w:rPr/>
      </w:pPr>
      <w:r>
        <w:rPr>
          <w:sz w:val="32"/>
          <w:lang w:val="ru-RU"/>
        </w:rPr>
        <w:t>4.</w:t>
      </w:r>
      <w:r>
        <w:rPr>
          <w:lang w:val="ru-RU"/>
        </w:rPr>
        <w:t>Провести капитальный ремонт общего имущества в многоквартирном доме общей площадью</w:t>
        <w:tab/>
        <w:t xml:space="preserve"> 851,4  кв.м, расположенном по адресу: Курская область, Железногорский  район, переулок  Школьный  дом  4, собственники помещений в котором в установленные ч. 4 ст. 189 Жилищного кодекса Российской Федерации сроки, формирующие фонд капитального ремонта на счете Регионального оператора фонда капитального ремонта многоквартирных домов Курской области не приняли решение о проведении капитального ремонта в соответствии с Региональной программой капитального ремонт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>5.  Направить настоящее постановление Региональному оператору фонда капитального ремонта многоквартирных домов Курской област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6.  Контроль за исполнением постановления оставляю за собо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Start w:id="0" w:name="P30"/>
      <w:bookmarkEnd w:id="0"/>
      <w:r>
        <w:rPr>
          <w:sz w:val="28"/>
          <w:szCs w:val="28"/>
        </w:rPr>
        <w:t>поселка Магнитный                                                             Талакин А.С.</w:t>
      </w:r>
    </w:p>
    <w:p>
      <w:pPr>
        <w:pStyle w:val="TextBody"/>
        <w:ind w:left="4956"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4956"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57:00Z</dcterms:created>
  <dc:creator>User</dc:creator>
  <dc:description/>
  <cp:keywords/>
  <dc:language>en-US</dc:language>
  <cp:lastModifiedBy>Magnit</cp:lastModifiedBy>
  <cp:lastPrinted>2019-01-21T15:47:00Z</cp:lastPrinted>
  <dcterms:modified xsi:type="dcterms:W3CDTF">2019-01-21T12:54:00Z</dcterms:modified>
  <cp:revision>12</cp:revision>
  <dc:subject/>
  <dc:title>МУНИЦИПАЛЬНЫЙ РАЙОН</dc:title>
</cp:coreProperties>
</file>