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«ПОСЕЛОК МАГНИТНЫЙ»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АДМИНИСТРАЦИЯ ПОСЕЛКА МАГНИТНЫЙ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ЖЕЛЕЗНОГОРСКОГО РАЙОНА 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4.01.2019 № 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 утверждении порядка формирования, ведения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язательного опубликования перечня муниципального </w:t>
      </w:r>
    </w:p>
    <w:p>
      <w:pPr>
        <w:pStyle w:val="Normal"/>
        <w:jc w:val="both"/>
        <w:rPr/>
      </w:pPr>
      <w:r>
        <w:rPr>
          <w:lang w:val="ru-RU"/>
        </w:rPr>
        <w:t xml:space="preserve">имущества муниципального образования «Поселок Магнитный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елезногорский район Курской области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назначенного для передачи во владение и (или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ьзование субъектам малого и среднего предприниматель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lang w:val="ru-RU"/>
        </w:rPr>
        <w:t xml:space="preserve">Руководствуясь  Федеральными законами от 24 июля 2007 №209-ФЗ «О развитии малого и среднего предпринимательства в Российской Федерации», от 22 июля 2008 №159-ФЗ «Об особенностях отчуждения недвижимого имущества, находящегося в государственной собственности или в муниципальной собственности  и арендуемого субъектами малого и среднего предпринимательства, и о внесении изменений в отдельные законодательные акты Российской Федерации», Земельным кодексом Российской Федерации, Федеральным законом от 03.07.2018 года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Администрация поселка Магнитный Железногорского района Курской област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Я Е Т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Утвердить прилагаемый Порядок формирования, ведения, обязательного опубликования перечня муниципального имущества муниципального образования «Поселок Магнитный» Железногорского района Курской области, предназначенного для передачи во владение и (или) пользование субъектам малого и среднего предпринимательств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изнать утратившими силу  постановление Администрации пос. Магнитный  Железногорского района Курской области от 19.08.2016 года № 44 «Об утверждении порядка формирования, ведения, обязательного опубликования перечня муниципального имущества муниципального образования «Поселок Магнитный» Железногорский район Курской области, предназначенного для передачи во владение и (или) пользование субъектам малого и среднего предпринимательства»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онтроль за исполнением настоящего постановления оставляю за собой.</w:t>
      </w:r>
    </w:p>
    <w:p>
      <w:pPr>
        <w:pStyle w:val="TextBody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Start w:id="0" w:name="P30"/>
      <w:bookmarkEnd w:id="0"/>
      <w:r>
        <w:rPr>
          <w:sz w:val="28"/>
          <w:szCs w:val="28"/>
        </w:rPr>
        <w:t>поселка Магнитный                                                             Талакин А.С.</w:t>
      </w:r>
    </w:p>
    <w:p>
      <w:pPr>
        <w:pStyle w:val="TextBody"/>
        <w:ind w:left="4956"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  <w:t>Утвержден</w:t>
      </w:r>
    </w:p>
    <w:p>
      <w:pPr>
        <w:pStyle w:val="ConsPlusTitle"/>
        <w:tabs>
          <w:tab w:val="clear" w:pos="708"/>
          <w:tab w:val="left" w:pos="3870" w:leader="none"/>
        </w:tabs>
        <w:rPr/>
      </w:pPr>
      <w:r>
        <w:rPr>
          <w:rFonts w:cs="Times New Roman" w:ascii="Times New Roman" w:hAnsi="Times New Roman"/>
          <w:b w:val="false"/>
          <w:sz w:val="20"/>
        </w:rPr>
        <w:tab/>
        <w:tab/>
        <w:tab/>
        <w:t xml:space="preserve"> постановлением Администрации поселка      </w:t>
      </w:r>
    </w:p>
    <w:p>
      <w:pPr>
        <w:pStyle w:val="ConsPlusTitle"/>
        <w:tabs>
          <w:tab w:val="clear" w:pos="708"/>
          <w:tab w:val="left" w:pos="3870" w:leader="none"/>
        </w:tabs>
        <w:rPr/>
      </w:pPr>
      <w:r>
        <w:rPr>
          <w:rFonts w:eastAsia="Times New Roman"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 xml:space="preserve">Магнитный  Железногорского района Курско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 xml:space="preserve">                     области от «14» января  2019 №  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, ВЕДЕНИЯ, ОБЯЗАТЕЛЬНОГО ОПУБЛИК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ПЕРЕЧНЯ МУНИЦИПАЛЬНОГО ИМУЩЕСТВ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МУНИЦИПАЛЬНОГО  ОБРАЗОВАНИЯ «ПОСЕЛОК  МАГНИТНЫЙ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ЖЕЛЕЗНОГОРСКОГО  РАЙОНА  КУРСКОЙ ОБЛАСТИ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ЗНАЧЕННОГО ДЛЯ ПЕРЕДАЧИ ВО ВЛАД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(ИЛИ) ПОЛЬЗОВАНИЕ СУБЪЕКТАМ МАЛОГО И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ГО ПРЕДПРИНИМАТЕЛЬ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формирования, ведения, обязательного опубликования перечня муниципального имущества муниципального образования «Поселок Магнитный» Железногорского района  Курской области, предназначенного для передачи во владение и (или) пользование субъектам малого и среднего предпринимательства (далее - Порядок), разработан в соответствии с Федеральными законами от 24 июля 2007 г.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N 209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развитии малого и среднего предпринимательства в Российской Федерации" и от 22 июля 2008 г.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N159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б особенностях отчуждения недвижимого имущества, находящегося в государственной собственност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рядок регулирует правила формирования, ведения, публикации перечня муниципального имущества муниципального образования «Поселок Магнитный» Железногорского района  Курской области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N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" (далее -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чень формируется Администрацией поселка Магнитный Железногорского района Курской области в соответствии с настоящим Порядком и утверждается постановлением Администрации поселка Магнитный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орядок формирования Перечня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В Перечень вносятся сведения о муниципальном  имуществе муниципального образования «Поселок Магнитный» Железногорского района  Курской области , в том числе о земельных участках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, соответствующем следующим критериям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муниципальное  имущество муниципального образования «Поселок Магнитный» Железногорского района  Курской области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б) муниципальное имущество муниципального образования «Поселок  Магнитный» Железногорского района Курской области не ограничено в обороте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в) муниципальное имущество муниципального образования «Поселок  Магнитный» Железногорского района Курской области не является объектом жилого фонда и религиозного назначения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г) муниципальное имущество муниципального образования «Поселок  Магнитный» Железногорского района Курской области не является объектом незавершенного строительств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д) в отношении муниципального имущества муниципального образования «Поселок  Магнитный» Железногорского района Курской области не принято решение Администрации поселка Магнитный Железногорского района  Курской области  о  предоставлении его иным лицам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е) муниципальное имущество муниципального образования «Поселок  Магнитный» Железногорского района Курской области не включено в прогнозный план (программу) приватизации имущества, находящегося в  муниципальной собственности муниципального образования «Поселок  Магнитный» Железногорского района Курской област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ж) муниципальное имущество муниципального образования «Поселок  Магнитный» Железногорского района Курской области не признано аварийным и подлежащим сносу или реконстр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 стадии формирования Перечня учитывается специализация Объекта применительно к определенному виду деятельности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ъекты, включаемые в Перечень и предназначенные к сдаче в аренду, должны находиться в муниципальной  собственности муниципального образования «Поселок Магнитный» Железногорского района 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6.1. Внесение сведений о муниципальном имуществе муниципального образования «Поселок  Магнитный» Железногорского района Курской области в Перечень, а также исключение сведений о муниципальном имуществе муниципального образования «Поселок  Магнитный» Железногорского района Курской области из Перечня осуществляется на основании постановления Администрации поселка  Магнитный Железногорского района Курской области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6.2. Рассмотрение предложений, указанных в пункте 6.1 настоящих Правил, осуществляется Администрацией поселка Магнитный Железногорского района Курской области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в течение 30 календарных дней с даты их поступления. По результатам рассмотрения предложений Администрацией поселка Магнитный Железногорского района Курской области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принимается одно из следующих решений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а) о включении сведений о муниципальном имуществе муниципального образования «Поселок  Магнитный» Железногорского района Курской области, в отношении которого поступило предложение, в Перечень с учетом критериев, установленных пунктом 4 настоящих Прави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б) об исключении сведений о муниципальном  имуществе муниципального образования «Поселок  Магнитный» Железногорского района Курской области , в отношении которого поступило предложение, из Перечня с учетом положений пунктов 6.4 и 6.5 настоящих Правил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) об отказе в учете предлож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6.3. В случае принятия решения об отказе в учете предложения, указанного в пункте 6.1 настоящих Правил, Администрация поселка Магнитный  Железногорского района Курской области направляет лицу, представившему предложение, мотивированный ответ о невозможности включения сведений о муниципальном имуществе муниципального образования «Поселок  Магнитный» Железногорского района Курской области в Перечень или исключения сведений о муниципальном имуществе муниципального образования «Поселок  Магнитный» Железногорского района Курской области из Перечн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6.4. Администрация поселка Магнитный Железногорского района Курской области исключает сведения о государственном муниципальном имуществе муниципального образования «Поселок  Магнитный» Железногорского района Курской области из Перечня, если в течение 2 лет со дня включения сведений о муниципальном имуществе муниципального образования «Поселок  Магнитный» Железногорского района Курской области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 муниципального образования «Поселок  Магнитный» Железногорского района Курской области 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 xml:space="preserve">б) ни одного заявления о предоставлении муниципального имущества муниципального образования «Поселок  Магнитный» Железногорского района Курской области 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4">
        <w:r>
          <w:rPr>
            <w:rStyle w:val="InternetLink"/>
            <w:color w:val="0000FF"/>
            <w:sz w:val="26"/>
            <w:szCs w:val="26"/>
            <w:lang w:val="ru-RU"/>
          </w:rPr>
          <w:t>законом</w:t>
        </w:r>
      </w:hyperlink>
      <w:r>
        <w:rPr>
          <w:sz w:val="26"/>
          <w:szCs w:val="26"/>
          <w:lang w:val="ru-RU"/>
        </w:rPr>
        <w:t xml:space="preserve"> "О защите конкуренции"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6.5. Администрация поселка Магнитный Железногорского района  Курской области исключает сведения о муниципальном имуществе муниципального образования «Поселок  Магнитный» Железногорского района Курской области из Перечня в одном из следующих случаев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а) в отношении муниципального имущества муниципального образования «Поселок  Магнитный» Железногорского района Курской области в установленном законодательством Российской Федерации, субъекта Российской Федерации, органов местного самоуправления Железногорского района Курской области порядке принято решение Администрации поселка Магнитный Железногорского района  Курской области о его использовании для  муниципальных нужд либо для иных целей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б) право муниципальной собственности муниципального образования «Поселок  Магнитный» Железногорского района Курской области на имущество прекращено по решению суда или в ином установленном зако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рядок ведения Перечн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еречень включает в себя описание объекта и составляется по форме,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чет Объектов, включенных в Перечень, осуществляется Администрацией поселка Магнитный  Железногорского района Курской области в соответствии с настоящим Порядком. Объекту, прошедшему процедуру учета, присваивается регистрационный ном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Ведение Перечня осуществляется на бумажных и электронных носителях и включает в себя ведение баз данных муниципального имущества, формируемых в соответствии с утвержденным Перечнем, и автоматизированное объединение их в единый банк дан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едение базы данных муниципального имущества означает занесение в нее в месячный срок со дня утверждения Администрацией поселка Магнитный Курской области Перечня (изменений в Перечень) Объектов учета и данных о них, обновление данных об Объектах учета и их исключение из указанной базы данных при внесении изменений в установленном порядке в утвержденный Перечень. Данные об Объектах учета, исключаемые из базы данных, переносятся в архи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орядок опубликования Перечня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11. Перечень и внесенные в него изменения подлежат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а) обязательному опубликованию в газете "Жизнь района" - в течение 10 рабочих дней со дня утверждения;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  <w:lang w:val="ru-RU"/>
        </w:rPr>
        <w:t>б) размещению в информационно-телекоммуникационной сети «Интернет» на официальном сайте Администрации поселка Магнитный Железногорского района Курской области.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  <w:lang w:val="ru-RU"/>
        </w:rPr>
        <w:t>Приложение</w:t>
      </w:r>
    </w:p>
    <w:p>
      <w:pPr>
        <w:pStyle w:val="Normal"/>
        <w:tabs>
          <w:tab w:val="clear" w:pos="708"/>
          <w:tab w:val="left" w:pos="11160" w:leader="none"/>
          <w:tab w:val="right" w:pos="14570" w:leader="none"/>
        </w:tabs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к Порядку формирования, ведения, </w:t>
      </w:r>
    </w:p>
    <w:p>
      <w:pPr>
        <w:pStyle w:val="Normal"/>
        <w:tabs>
          <w:tab w:val="clear" w:pos="708"/>
          <w:tab w:val="left" w:pos="11160" w:leader="none"/>
          <w:tab w:val="right" w:pos="14570" w:leader="none"/>
        </w:tabs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обязательного опубликования перечня</w:t>
      </w:r>
    </w:p>
    <w:p>
      <w:pPr>
        <w:pStyle w:val="Normal"/>
        <w:tabs>
          <w:tab w:val="clear" w:pos="708"/>
          <w:tab w:val="left" w:pos="11085" w:leader="none"/>
          <w:tab w:val="right" w:pos="14570" w:leader="none"/>
        </w:tabs>
        <w:autoSpaceDE w:val="false"/>
        <w:ind w:left="1108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  муниципального  образования </w:t>
      </w:r>
    </w:p>
    <w:p>
      <w:pPr>
        <w:pStyle w:val="Normal"/>
        <w:tabs>
          <w:tab w:val="clear" w:pos="708"/>
          <w:tab w:val="left" w:pos="11085" w:leader="none"/>
          <w:tab w:val="right" w:pos="14570" w:leader="none"/>
        </w:tabs>
        <w:autoSpaceDE w:val="false"/>
        <w:ind w:left="11085" w:hanging="0"/>
        <w:jc w:val="right"/>
        <w:rPr/>
      </w:pPr>
      <w:r>
        <w:rPr>
          <w:sz w:val="20"/>
          <w:szCs w:val="20"/>
          <w:lang w:val="ru-RU"/>
        </w:rPr>
        <w:t>«Поселок  Магнитный» Железногорского района Курской области, предназначенного для передачи во владение  и (или) пользование субъектам малого и среднего   предпринимательства</w:t>
      </w:r>
    </w:p>
    <w:p>
      <w:pPr>
        <w:pStyle w:val="Normal"/>
        <w:autoSpaceDE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МУНИЦИПАПЛЬНОГО ИМУЩЕСТВА МУНИЦИПАЛЬНОГО ОБРАЗОВАНИЯ «ПОСЕЛОК   МАГНИТНЫЙ»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ЖЕЛЕЗНОГОРСКОГО РАЙОНА  КУРСКОЙ ОБЛАСТИ ,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ОДЛЕЖАЩЕГО ПРЕДОСТАВЛЕНИЮ ВО ВЛАДЕНИЕ И (ИЛИ) 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НА ДОЛГОСРОЧНОЙ ОСНОВЕ СУБЪЕКТАМ МАЛОГО И СРЕДНЕГО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ЕДПРИНИМАТЕЛЬСТВА И ОРГАНИЗАЦИЯМ, ОБРАЗУЮЩИМ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НФРАСТРУКТУРУ ПОДДЕРЖКИ СУБЪЕКТОВ МАЛОГО И СРЕДНЕГО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1" w:type="dxa"/>
        <w:jc w:val="left"/>
        <w:tblInd w:w="-41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37"/>
        <w:gridCol w:w="680"/>
        <w:gridCol w:w="1247"/>
        <w:gridCol w:w="1077"/>
        <w:gridCol w:w="815"/>
        <w:gridCol w:w="432"/>
        <w:gridCol w:w="362"/>
        <w:gridCol w:w="999"/>
        <w:gridCol w:w="360"/>
        <w:gridCol w:w="793"/>
        <w:gridCol w:w="549"/>
        <w:gridCol w:w="585"/>
        <w:gridCol w:w="681"/>
        <w:gridCol w:w="510"/>
        <w:gridCol w:w="540"/>
        <w:gridCol w:w="537"/>
        <w:gridCol w:w="567"/>
        <w:gridCol w:w="624"/>
        <w:gridCol w:w="871"/>
        <w:gridCol w:w="360"/>
        <w:gridCol w:w="360"/>
        <w:gridCol w:w="681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имущес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 положения объекта)</w:t>
            </w:r>
          </w:p>
        </w:tc>
        <w:tc>
          <w:tcPr>
            <w:tcW w:w="12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ный адрес объек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субъекта Российской Федерации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населенного пун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ип элемента планировочной структуры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элемента планировочной структур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ип элемента улично-дорожной сети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именование элемента улично-дорожной сети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ма (включая лите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ип и номер корпуса, строения, вла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ид объекта недвижимости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вижимое имущество</w:t>
            </w:r>
          </w:p>
        </w:tc>
        <w:tc>
          <w:tcPr>
            <w:tcW w:w="14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6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характеристика объекта недвижимости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</w:tr>
      <w:tr>
        <w:trPr>
          <w:trHeight w:val="230" w:hRule="atLeast"/>
        </w:trPr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21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вижимом имуществе</w:t>
            </w:r>
          </w:p>
        </w:tc>
        <w:tc>
          <w:tcPr>
            <w:tcW w:w="8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дения о праве аренды или безвозмездного пользования имуществом</w:t>
            </w:r>
          </w:p>
        </w:tc>
      </w:tr>
      <w:tr>
        <w:trPr/>
        <w:tc>
          <w:tcPr>
            <w:tcW w:w="72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ый регистрационный знак (при наличии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-основания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-основания</w:t>
            </w:r>
          </w:p>
        </w:tc>
      </w:tr>
      <w:tr>
        <w:trPr/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ата заключения договор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ата окончания действия догово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ата окончания действия договора</w:t>
            </w:r>
          </w:p>
        </w:tc>
      </w:tr>
      <w:tr>
        <w:trPr/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0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Указать одно из значений: в перечне (изменениях в перечни)</w:t>
            </w:r>
          </w:p>
        </w:tc>
        <w:tc>
          <w:tcPr>
            <w:tcW w:w="10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/>
        <w:tc>
          <w:tcPr>
            <w:tcW w:w="50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2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50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tabs>
          <w:tab w:val="clear" w:pos="708"/>
          <w:tab w:val="left" w:pos="5925" w:leader="none"/>
          <w:tab w:val="right" w:pos="9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C72E2835451100BDA0EDA456E16B8FE3328800FBE73A52081B0306510ED96F6E9D1D18D5C910CD2Bp0J" TargetMode="External"/><Relationship Id="rId3" Type="http://schemas.openxmlformats.org/officeDocument/2006/relationships/hyperlink" Target="consultantplus://offline/ref=E8C72E2835451100BDA0EDA456E16B8FE333880EFBEC3A52081B03065120pEJ" TargetMode="External"/><Relationship Id="rId4" Type="http://schemas.openxmlformats.org/officeDocument/2006/relationships/hyperlink" Target="consultantplus://offline/ref=7C09424A54113A0B1FABC328E7497FBB497A950B6A58193A08E90C24iBE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57:00Z</dcterms:created>
  <dc:creator>User</dc:creator>
  <dc:description/>
  <cp:keywords/>
  <dc:language>en-US</dc:language>
  <cp:lastModifiedBy>Magnit</cp:lastModifiedBy>
  <cp:lastPrinted>2019-01-16T16:32:00Z</cp:lastPrinted>
  <dcterms:modified xsi:type="dcterms:W3CDTF">2019-01-16T13:32:00Z</dcterms:modified>
  <cp:revision>9</cp:revision>
  <dc:subject/>
  <dc:title>МУНИЦИПАЛЬНЫЙ РАЙОН</dc:title>
</cp:coreProperties>
</file>