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«ПОСЕЛОК МАГНИТНЫЙ» 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ЖЕЛЕЗНОГОРСКОГО РАЙОНА 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АДМИНИСТРАЦИЯ ПОСЕЛКА МАГНИТНЫЙ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ЖЕЛЕЗНОГОРСКОГО РАЙОНА </w:t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19» декабря 2018 № 49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ступлении в должность Главы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ка Магнитный Железногорского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Курской области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</w:rPr>
        <w:t>                   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</w:rPr>
        <w:t xml:space="preserve">В соответствии  с пунктом 3 статьи 40 Федерального закона от 06.10.2003г. № 131-ФЗ «Об общих принципах организации местного самоуправления в Российской Федерации», статьей 32 Устава МО «поселок Магнитный» Железногорского района Курской области, на основании решения Собрания депутатов поселка Магнитный Железногорского района от 12 декабря 2018 года № 11 «Об избрании Главы поселка Магнитный Железногорского района Курской области» 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        </w:t>
      </w:r>
      <w:r>
        <w:rPr>
          <w:color w:val="000000"/>
          <w:sz w:val="28"/>
          <w:szCs w:val="28"/>
        </w:rPr>
        <w:t>П О С Т А Н О В Л Я Ю:                                             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     </w:t>
      </w:r>
      <w:r>
        <w:rPr>
          <w:color w:val="000000"/>
          <w:sz w:val="28"/>
          <w:szCs w:val="28"/>
        </w:rPr>
        <w:t>1.    Я, Талакин Александр Сергеевич, вступаю в должность Главы поселка Магнитный Железногорского района Курской области с 19 декабря 2018 года сроком на 5 лет с должностным окладом, согласно штатному расписанию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 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  поселка Магнитный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Железногорского района                                                                 Талакин А.С.</w:t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  <w:lang w:val="ru-RU"/>
        </w:rPr>
      </w:pPr>
      <w:r>
        <w:rPr>
          <w:rFonts w:cs="Arial" w:ascii="Arial" w:hAnsi="Arial"/>
          <w:color w:val="333333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6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23:00Z</dcterms:created>
  <dc:creator>User</dc:creator>
  <dc:description/>
  <cp:keywords/>
  <dc:language>en-US</dc:language>
  <cp:lastModifiedBy>Администрация</cp:lastModifiedBy>
  <cp:lastPrinted>2018-12-19T16:48:00Z</cp:lastPrinted>
  <dcterms:modified xsi:type="dcterms:W3CDTF">2018-12-19T13:49:00Z</dcterms:modified>
  <cp:revision>5</cp:revision>
  <dc:subject/>
  <dc:title>МУНИЦИПАЛЬНОЕ ОБРАЗОВАНИЕ</dc:title>
</cp:coreProperties>
</file>