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ПОСЕЛОК МАГНИТНЫЙ»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ДМИНИСТРАЦИЯ ПОСЕЛКА МАГНИТНЫЙ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ЖЕЛЕЗНОГОРСКОГО РАЙОНА </w:t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11.2018 г.  № 4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«Об определении объектов для отбывания наказания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 виде исправительных и обязательных работ на  территории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МО «поселок Магнитный » Железногорского района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>Курской области в 2019 году»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lang w:val="ru-RU"/>
        </w:rPr>
        <w:t>Руководствуясь Федеральным законом от 06.10.2003г. № 131 – ФЗ «Об общих принципах организации местного самоуправления в Российской Федерации», в соответствии со ст.ст. 49,50 УК Российской Федерации, ст.ст. 25, 39 УИК Российской Федерации, Администрация поселка Магнитный Железногорского района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О С Т А Н О В Л Я Е 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Определить объектом  для отбывания осужденными наказания в виде исправительных работ на территории поселка Магнитный в 2019 году – ООО «Магнитный», с предоставлением 3-х рабочих мест (подсобный рабочий, дворник-уборщица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2. Определить объектами для отбывания осужденными наказания в виде обязательных работ на территории поселка Магнитный на 2019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- МКУ «Магнитный ЦДК», с предоставлением 8-ми рабочих мест 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Определить видом обязательных работ – работу по благоустройству территории поселка Магнитный Железногорского рай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рио главы поселка Магнитный                                    Виноходова Н.Д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51:00Z</dcterms:created>
  <dc:creator>User</dc:creator>
  <dc:description/>
  <cp:keywords/>
  <dc:language>en-US</dc:language>
  <cp:lastModifiedBy>Magnit</cp:lastModifiedBy>
  <cp:lastPrinted>2018-11-23T16:57:00Z</cp:lastPrinted>
  <dcterms:modified xsi:type="dcterms:W3CDTF">2018-11-23T13:58:00Z</dcterms:modified>
  <cp:revision>7</cp:revision>
  <dc:subject/>
  <dc:title>МУНИЦИПАЛЬНОЕ ОБРАЗОВАНИЕ</dc:title>
</cp:coreProperties>
</file>