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ПОСЕЛКА МАГНИТНЫЙ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ЛЕЗНОГОРСКОГО РАЙОН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20» ноября  2018  г. № 47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установлении требований к договорам, заключаемым в связи с предоставлением за счет средств местного бюджета бюджетных инвестиций юридическим лицам, не являющимся муниципальными учреждениями и муниципальными унитарными предприятиями</w:t>
      </w:r>
    </w:p>
    <w:p>
      <w:pPr>
        <w:pStyle w:val="ConsPlus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атьей 80 Бюджетного кодекса Российской Федерации, Администрация поселка Магнитный  Железногорского района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к договорам, заключаемым в связи с предоставлением за счет средств местного бюджета бюджетных инвестиций юридическим лицам, не являющимся муниципальными учреждениями и муниципальными унитарными предприятиями (далее - юридическое лицо), в объекты капитального строительства и (или) на приобретение объектов недвижимого имущества, согласно приложению №1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к договорам, заключаемым в связи с предоставлением за счет средств местного бюджета бюджетных инвестиций юридическим лицам, не являющимся муниципальными учреждениями и муниципальными унитарными предприятиями, за исключением бюджетных инвестиций в объекты капитального строительства и (или) на приобретение объектов недвижимого имущества согласно приложению №2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 Установить, что администрация поселка Магнитный  Железногорского района подписывает договор об участии в собственности субъекта инвестиций по утвержденной форме и осуществляет мониторинг выполнения юридическими лицами поименованных в договоре мероприятий не реже одного раза в квартал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ВРИО Главы Администрации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поселка Магнитный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Железногорского района                                                         Н.Д. Виноходова.</w:t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37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</w:tblGrid>
      <w:tr>
        <w:trPr>
          <w:trHeight w:val="1077" w:hRule="atLeast"/>
        </w:trPr>
        <w:tc>
          <w:tcPr>
            <w:tcW w:w="44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         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sz w:val="24"/>
                <w:szCs w:val="24"/>
              </w:rPr>
              <w:t xml:space="preserve">к постановлению Администрации поселка Магнитный Железногор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11. 2018 года № 47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center"/>
        <w:rPr>
          <w:b/>
          <w:b/>
          <w:sz w:val="32"/>
          <w:szCs w:val="32"/>
        </w:rPr>
      </w:pPr>
      <w:bookmarkStart w:id="0" w:name="Par75"/>
      <w:bookmarkEnd w:id="0"/>
      <w:r>
        <w:rPr>
          <w:b/>
          <w:sz w:val="32"/>
          <w:szCs w:val="32"/>
        </w:rPr>
        <w:t>Требования к договорам, заключаемым в связи с предоставлением за счет средств местного бюджета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 и (или) на приобретение объектов недвижимого имущества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случае если бюджетные инвестиции за счет средств местного бюджета предоставляются юридическим лицам, не являющимся муниципальными учреждениями и муниципальными унитарными предприятиями (далее - юридическое лицо), в объекты капитального строительства (строительство, реконструкция, техническое перевооружение) и (или) на приобретение объектов недвижимого имущества, договор об участии Администрации поселка Магнитный Железногорского района в собственности субъекта инвестиций должен содержать, в том числе следующие положен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ловие о предоставлении бюджетных инвестиций не ранее принятия уполномоченным органом юридического лица решения об увеличении уставного (складочного) капитала на сумму предоставляемых бюджетных инвестиц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и и способы размещения дополнительных акций акционерного общества в соответствии с решением об увеличении уставного капитала путем размещения дополнительных акций (в случае предоставления бюджетных инвестиций  акционерному обществу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цель предоставления бюджетных инвестиц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ловие о достижении показателей эффективности использования юридическим лицом предоставляемых бюджетных инвестиц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и использования бюджетных инвестиц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рядок и сроки представления отчетности об использовании бюджетных инвестиц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Arial Unicode MS"/>
          <w:sz w:val="24"/>
          <w:szCs w:val="24"/>
        </w:rPr>
        <w:t>условие об определении юридическим лицом поставщика (подрядчика, исполнителя) и об исполнении гражданско-правовых договоров, заключенных им в целях реализации инвестиционного проекта по строительству объектов капитального строительства и (или) приобретению объектов недвижимого имущества в соответствии с действующим законодательством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ConsPlusNormal1"/>
        <w:ind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обязанность юридического лица разработать проектную документацию и провести инженерные изыскания, выполняемые для подготовки такой проектной документации, а также провести государственную экспертизу проектной документации и результатов инженерных изысканий (если проведение такой экспертизы в соответствии с законодательством Российской Федерации является обязательным) без использования на эти цели бюджетных инвестиций;</w:t>
      </w:r>
    </w:p>
    <w:p>
      <w:pPr>
        <w:pStyle w:val="ConsPlusNormal1"/>
        <w:ind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обязанность юридического лица провести проверку достоверности определения сметной стоимости объектов капитального строительства, строительство которых финансируется с привлечением средств местного бюджета, без использования на эти цели бюджетных инвестиц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аво органа исполнительной власти муниципального образования на проведение проверок соблюдения юридическим лицом условий предоставления бюджетных инвестиц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ры, принимаемые органом власти муниципального образования в случае нарушения юридическим лицом установленных договором услов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ветственность юридического лица за неисполнение или ненадлежащее исполнение обязательств по указанному договор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37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</w:tblGrid>
      <w:tr>
        <w:trPr>
          <w:trHeight w:val="1077" w:hRule="atLeast"/>
        </w:trPr>
        <w:tc>
          <w:tcPr>
            <w:tcW w:w="44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        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sz w:val="24"/>
                <w:szCs w:val="24"/>
              </w:rPr>
              <w:t xml:space="preserve">к постановлению Администрации поселка Магнитный  Железногор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11. 2018 года № 47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договорам, заключаемым в связи с предоставлением за счет средств местного бюджета бюджетных инвестиций юридическим лицам, не являющимся муниципальными учреждениями и муниципальными унитарными предприятиями, за исключением бюджетных инвестиций в объекты капитального строительства и (или) на приобретение объектов недвижимого имущества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случае если бюджетные инвестиции за счет средств местного бюджета предоставляются юридическим лицам, не являющимся муниципальными учреждениями и муниципальными унитарными предприятиями (далее - юридическое лицо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бюджетных инвестиций в объекты капитального строительства и (или) на приобретение объектов недвижимого имущества, договор об участии Администрации поселка Магнитный Железногорского района в собственности субъекта инвестиций должен содержать в том числе следующие положен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цель предоставления бюджетных инвестиц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и использования бюджетных инвестиц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и и способы размещения дополнительных акций акционерного общества в соответствии с решением об увеличении уставного капитала путем размещения дополнительных акций (в случае предоставления бюджетных инвестиций акционерному обществу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рядок и сроки представления отчетности об использовании бюджетных инвестиц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ловие о предоставлении бюджетных инвестиций не ранее принятия уполномоченным органом юридического лица решения об увеличении уставного (складочного) капитала на сумму предоставляемых бюджетных инвестиц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ловие о достижении показателей эффективности использования юридическим лицом предоставляемых бюджетных инвестиц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аво органа исполнительной власти муниципального образования на проведение проверок соблюдения юридическим лицом условий предоставления бюджетных инвестиц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ры, принимаемые органом власти области муниципального образования в случае нарушения юридическим лицом установленных договором услов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ветственность юридического лица за неисполнение или ненадлежащее исполнение обязательств по указанному договор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60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8"/>
      <w:ind w:firstLine="833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851"/>
    </w:pPr>
    <w:rPr>
      <w:rFonts w:eastAsia="Calibri"/>
      <w:szCs w:val="20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Consplusnormal2">
    <w:name w:val="consplusnormal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15:00Z</dcterms:created>
  <dc:creator>mash</dc:creator>
  <dc:description/>
  <dc:language>en-US</dc:language>
  <cp:lastModifiedBy>Магнитный</cp:lastModifiedBy>
  <cp:lastPrinted>2018-09-20T14:00:00Z</cp:lastPrinted>
  <dcterms:modified xsi:type="dcterms:W3CDTF">2018-12-06T09:15:00Z</dcterms:modified>
  <cp:revision>2</cp:revision>
  <dc:subject/>
  <dc:title/>
</cp:coreProperties>
</file>